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1</w:t>
      </w:r>
    </w:p>
    <w:p>
      <w:pPr>
        <w:pStyle w:val="Normal"/>
        <w:spacing w:lineRule="auto" w:line="240" w:before="0" w:after="0"/>
        <w:ind w:left="5812" w:hanging="0"/>
        <w:rPr/>
      </w:pPr>
      <w:r>
        <w:rPr>
          <w:rFonts w:cs="Times New Roman" w:ascii="Times New Roman" w:hAnsi="Times New Roman"/>
          <w:sz w:val="20"/>
          <w:szCs w:val="20"/>
        </w:rPr>
        <w:t>к Порядку предоставления разрешения на снос, обрезку, пересадку зеленых насажд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 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6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907" w:type="dxa"/>
        <w:jc w:val="left"/>
        <w:tblInd w:w="3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7"/>
      </w:tblGrid>
      <w:tr>
        <w:trPr/>
        <w:tc>
          <w:tcPr>
            <w:tcW w:w="59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седателю комиссии по контролю за сохранением и созданием зеленых насаждений на территории городского поселения город Энгельс Энгельсского муниципального района Саратовской обла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фамилия, имя, отчество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явитель:  физическое лицо/руководитель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ник юридического лица, ИП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Ф.И.О.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орт серия _____________ номер 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ем выдан 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выдачи ______ Код подразделения 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рес регистр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рес прожи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организации, ИНН, ОГРН/ОРГНИП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й адрес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E-mail, контактный телефон 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6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яв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>Прошу выдать разрешение на снос, обрезку, пересадку зеленых насаждений на земельном участке по адрес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город, улица, место, кадастровый номер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зрешение необходимо в связи с: 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указать причину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даление в количестве (штук) _____________________________________________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резка в количестве (штук) ______________________________________________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ересадка в количестве (штук) ________________________________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пособ получения документ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лично ____________________________________________________________________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чтовым отправлением по адресу: _________________________________________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 адрес электронной поч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для сообщения о получении документов):_______________________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явитель 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дпись, расшифровка подпис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____» ___________ 20_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П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 xml:space="preserve">Подтверждаю согласие на обработку  своих  персональных  данных  в соответствии с Федеральным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от 27 июля  2016 г. № 152-ФЗ «О персональных данных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__» __________ 20__ г. 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дпись, расшифровка подписи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500102&amp;date=16.07.2025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05:40:00Z</dcterms:created>
  <dc:creator>E. V. Slautenko</dc:creator>
  <dc:description/>
  <cp:keywords/>
  <dc:language>en-US</dc:language>
  <cp:lastModifiedBy>Елена Ситникова</cp:lastModifiedBy>
  <cp:lastPrinted>2025-07-16T19:23:00Z</cp:lastPrinted>
  <dcterms:modified xsi:type="dcterms:W3CDTF">2025-07-18T07:44:00Z</dcterms:modified>
  <cp:revision>8</cp:revision>
  <dc:subject/>
  <dc:title/>
</cp:coreProperties>
</file>