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ind w:left="623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Normal"/>
        <w:ind w:left="623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гельсского муниципального района</w:t>
      </w:r>
    </w:p>
    <w:p>
      <w:pPr>
        <w:pStyle w:val="Normal"/>
        <w:ind w:left="623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</w:t>
      </w:r>
      <w:r>
        <w:rPr>
          <w:rFonts w:cs="Times New Roman" w:ascii="Times New Roman" w:hAnsi="Times New Roman"/>
          <w:b/>
          <w:color w:val="000000"/>
          <w:sz w:val="20"/>
        </w:rPr>
        <w:t>т 17.07.2025 года № 4249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контролю за сохранением и созданием зеленых насаждений на территории городского поселения город Энгельс Энгельсского района Саратов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4"/>
        <w:numPr>
          <w:ilvl w:val="1"/>
          <w:numId w:val="3"/>
        </w:numPr>
        <w:ind w:left="0"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контролю за сохранением и созданием зеленых насаждений на территории городского поселения город Энгельс Энгельсского муниципального района Саратовской области (далее – комиссия) является постоянно действующим коллегиальным совещательным органом при администрации Энгельсского муниципального района, созданным в целях рассмотрения вопросов сохранения и воспроизводства зеленых насаждений, контроля за сносом, обрезкой, пересадкой зеленых насаждений на территории городского поселения в целях благоустройства территории городского поселения город Энгельс Энгельсского муниципального района Саратовской области.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миссия в своей работе руководствуется законодательством Российской Федерации, Саратовской области, нормативными правовыми актами городского поселения город Энгельс Энгельсского муниципального района Саратовской области, администрации Энгельсского муниципального района, настоящим Положением, а также методическими рекомендациями в области озеленения городов, дендрологии, фитопатологии и защиты растений.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миссии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дачи Комиссии: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объектов озеленения, охрана и воспроизводство зеленых насаждений на территории городского поселения город Энгельс Энгельсского муниципального района Саратовской области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рганизации благоустройства территории городского поселения в соответствии с Правилами благоустройства территории муниципального образования город Энгельс Энгельсского муниципального района Саратовской области, утвержденными решением Энгельсского городского Совета депутатов от 25 октября 2017 года № 467/0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 комиссии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функциями комиссии в соответствии с возложенными на нее задачами являются: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предложений и проектов создания, капитального ремонта объектов благоустройства в части вопросов озеленения, выработка рекомендаций об их изменении в целях сохранения и воспроизводства зеленых насаждений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разработке проектов создания парков, бульваров, скверов, садов и других объектов благоустройства в соответствии с Генеральным планом  муниципального образования город Энгельс Энгельсского муниципального района Саратовской области, Правилами землепользования и застройки муниципального образования город Энгельс Энгельс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ами планировки территории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частие в разработке паспортов объектов </w:t>
      </w:r>
      <w:r>
        <w:rPr>
          <w:rFonts w:cs="Times New Roman" w:ascii="Times New Roman" w:hAnsi="Times New Roman"/>
          <w:sz w:val="26"/>
          <w:szCs w:val="26"/>
        </w:rPr>
        <w:t>благоустройства и озелененных территорий городского поселения город Энгельс Энгельсского муниципального района Саратовской области;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ценке состояния зеленых насаждений на озелененных территориях городского поселения город Энгельс Энгельсского муниципального района Саратовской области;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предложений организаций и граждан по сохранению, созданию и реконструкции зеленых насаждений на объектах благоустройства, озелененных территориях городского поселения город Энгельс Энгельсского муниципального района Саратовской области;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обеспечении сохранности и воспроизводства зеленых насаждений на территории городского поселения город Энгельс Энгельсского муниципального района Саратовской области;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й организаций и граждан о предоставлении разрешения на снос, обрезку, пересадку зеленых насаждений на территории городского поселения город Энгельс Энгельсского района Саратовской области;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за исполнением принятых комиссией решени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комиссии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1. Руководство деятельностью комиссии осуществляет ее председатель, в период его отсутствия – заместитель председателя комисс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2. Комиссия осуществляет свою деятельность в форме заседаний, которые проводятся по мере необходимости по распоряжению председателя комисс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3.</w:t>
      </w:r>
      <w:bookmarkStart w:id="0" w:name="sub_35"/>
      <w:r>
        <w:rPr>
          <w:rFonts w:cs="Times New Roman" w:ascii="Times New Roman" w:hAnsi="Times New Roman"/>
          <w:sz w:val="26"/>
          <w:szCs w:val="26"/>
        </w:rPr>
        <w:t xml:space="preserve"> Основанием для начала работы комиссии является поступление обращений, заявлений, проектов и иных документов в случаях, предусмотренных разделом 3 настоящего Положен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Формы и методы работы комиссии устанавливаются председателем  комиссии, в его отсутствие - заместителем председателя комиссии в зависимости от задач, решаемых  комисси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4.5. Заседание комиссии считается правомочными, если на нем присутствует более половины ее членов. Решения комиссии принимаются путем открытого голосования, большинством голосов членов комиссии, присутствующих на ее заседании и оформляются протоколом. </w:t>
      </w: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случае равенства голосов решающим является голос председательствующего на заседании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6. К работе комиссии по согласованию могут привлекаться представители органов государственной власти, органов местного самоуправления, государственных и муниципальных организаций, юридических лиц, физические лица, специалисты и эксперты в области с</w:t>
      </w:r>
      <w:r>
        <w:rPr>
          <w:rFonts w:cs="Times New Roman" w:ascii="Times New Roman" w:hAnsi="Times New Roman"/>
          <w:color w:val="000000"/>
          <w:sz w:val="26"/>
          <w:szCs w:val="26"/>
        </w:rPr>
        <w:t>адово-паркового и ландшафтного строительство, благоустройства и озеленен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В случае необходимости, в том числе для определения ценности отдельных экземпляров древесных насаждений для принятия решения о возможности их сноса или пересадки, члены комиссии могут осуществлять выезды на место нахождения зеленых насаждений с осуществлением комиссионных обследований и осмотров, при необходимости - с привлечением специалистов по согласова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8. Акты комиссионных обследований и осмотров, предусмотренных пунктом 4.7 Положения, подписываются всеми присутствующими членами комиссии.</w:t>
      </w:r>
    </w:p>
    <w:p>
      <w:pPr>
        <w:pStyle w:val="Normal"/>
        <w:ind w:firstLine="709"/>
        <w:rPr/>
      </w:pPr>
      <w:bookmarkStart w:id="1" w:name="sub_33"/>
      <w:r>
        <w:rPr>
          <w:rFonts w:cs="Times New Roman" w:ascii="Times New Roman" w:hAnsi="Times New Roman"/>
          <w:sz w:val="26"/>
          <w:szCs w:val="26"/>
        </w:rPr>
        <w:t xml:space="preserve">4.9. </w:t>
      </w:r>
      <w:bookmarkEnd w:id="1"/>
      <w:r>
        <w:rPr>
          <w:rFonts w:cs="Times New Roman" w:ascii="Times New Roman" w:hAnsi="Times New Roman"/>
          <w:sz w:val="26"/>
          <w:szCs w:val="26"/>
        </w:rPr>
        <w:t>Решение комиссии оформляется протоколом, который подписывается всеми членами комиссии, присутствующими на заседании.  Члены комиссии, не согласные с принятым комиссией решением, имеют право изложить в письменном виде особое мнение, которое прилагается к протоколу заседания комисс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10. В протоколе указыва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 протокола и дата проведения заседа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исок членов комиссии, присутствующих на заседан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исок лиц, приглашенных на заседани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рассматриваемых вопросов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голосования по рассматриваемым вопросам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мнения членов  комиссии.</w:t>
      </w:r>
    </w:p>
    <w:p>
      <w:pPr>
        <w:pStyle w:val="Normal"/>
        <w:ind w:firstLine="708"/>
        <w:rPr/>
      </w:pPr>
      <w:bookmarkStart w:id="2" w:name="sub_31"/>
      <w:bookmarkEnd w:id="0"/>
      <w:bookmarkEnd w:id="2"/>
      <w:r>
        <w:rPr>
          <w:rFonts w:cs="Times New Roman" w:ascii="Times New Roman" w:hAnsi="Times New Roman"/>
          <w:sz w:val="26"/>
          <w:szCs w:val="26"/>
        </w:rPr>
        <w:t>4.11. Председатель  комисси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ует и организует работу комиссии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ределяет текущие обязанности между членами  комиссии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оведение заседаний  комисс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значает дату выездных комиссионных обследований и осмотров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12. Заместитель председателя комисси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действует выполнению возложенных на председателя комиссии обязанностей;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яет обязанности председателя комиссии в случае его временного отсутств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bookmarkStart w:id="3" w:name="sub_31"/>
      <w:bookmarkStart w:id="4" w:name="sub_3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4.13. Секретарь комиссии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предварительное рассмотрение членами комиссии поступивших в комиссию документов;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членов комиссии о датах заседаний комиссии, выездных комиссионных обследований и осмотров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 осуществляет подготовку материалов для членов комисси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осуществляет подготовку протоколов заседаний комиссии, актов комиссионных обследовани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 ведет учет документов, составленных при работе комисс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4. Организационно-техническое обеспечение деятельности комиссии осуществляет комитет </w:t>
      </w:r>
      <w:r>
        <w:rPr>
          <w:rFonts w:cs="Times New Roman" w:ascii="Times New Roman" w:hAnsi="Times New Roman"/>
          <w:sz w:val="26"/>
          <w:szCs w:val="26"/>
        </w:rPr>
        <w:t>ЖКХ, ТЭК, транспорта и связи администрации Энгельс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bookmarkStart w:id="5" w:name="sub_32"/>
      <w:bookmarkEnd w:id="5"/>
      <w:r>
        <w:rPr>
          <w:rFonts w:cs="Times New Roman" w:ascii="Times New Roman" w:hAnsi="Times New Roman"/>
          <w:sz w:val="26"/>
          <w:szCs w:val="26"/>
        </w:rPr>
        <w:t>4.15. Члены комиссии несут ответственность за выполнение возложенных на них задач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.16. Контроль за исполнением принятых комиссией решений осуществляется путем выезда представителей комиссии на место. </w:t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XO Thames;Times New Roman" w:hAnsi="XO Thames;Times New Roman" w:cs="XO Thames;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XO Thames;Times New Roman" w:hAnsi="XO Thames;Times New Roman" w:eastAsia="Times New Roman" w:cs="Times New Roman"/>
      <w:color w:val="0000FF"/>
      <w:sz w:val="24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15:00Z</dcterms:created>
  <dc:creator>Нина Мигуля</dc:creator>
  <dc:description/>
  <cp:keywords/>
  <dc:language>en-US</dc:language>
  <cp:lastModifiedBy>Елена Ситникова</cp:lastModifiedBy>
  <cp:lastPrinted>2025-07-16T19:43:00Z</cp:lastPrinted>
  <dcterms:modified xsi:type="dcterms:W3CDTF">2025-07-18T10:01:00Z</dcterms:modified>
  <cp:revision>27</cp:revision>
  <dc:subject/>
  <dc:title/>
</cp:coreProperties>
</file>